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119" w:hRule="atLeast"/>
        </w:trPr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55118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1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СЕЛЬСКОГО ПОСЕЛЕНИЯ БРЕСЛАВСКИЙ СЕЛЬСОВЕТ УСМАН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1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УНИЦИПАЛЬН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ЛИПЕЦКОЙ ОБЛАСТИ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336 Липецкая область,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ский район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реславка, ул. Молодежная, 4-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47472) 2-60-2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m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reslavsckaja</w:t>
            </w:r>
            <w:r>
              <w:rPr>
                <w:sz w:val="20"/>
                <w:szCs w:val="20"/>
              </w:rPr>
              <w:t>2012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b/>
              </w:rPr>
              <w:t xml:space="preserve">     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от           2020г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На № от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. Бреславка</w:t>
      </w: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2 ноября  2020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, глава сельского поселения Бреславский сельсовет Усманского муниципального района Липецкой области Российской Артёмов Сергей Васильевич</w:t>
      </w:r>
      <w:r>
        <w:rPr>
          <w:sz w:val="20"/>
          <w:szCs w:val="20"/>
        </w:rPr>
        <w:t xml:space="preserve">,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 серии 4204 № 156656, выдан ОВД Усманского района Липецкой области 13.01.2005 г., проживающий по адресу: Липецкая область, Усманский район, с. Бреславка, ул. Заречная, д. 8, кв. 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веряю  </w:t>
      </w:r>
      <w:r>
        <w:rPr>
          <w:sz w:val="28"/>
          <w:szCs w:val="28"/>
          <w:lang w:eastAsia="ar-SA"/>
        </w:rPr>
        <w:t xml:space="preserve">Побежимовой Людмиле Павловне, паспорт серии  42 02 № 558755, выдан Усманским РОВД Липецкой области 05.08.2002 г., проживающей по адресу: Липецкая область, г. Усмань ул. Ленина дом № 89 кв. № 53, </w:t>
      </w:r>
      <w:r>
        <w:rPr>
          <w:sz w:val="28"/>
          <w:szCs w:val="28"/>
        </w:rPr>
        <w:t xml:space="preserve">сдать Изменения в Устав сельского поселения Бреславский сельсовет Усманского   муниципального района Липецкой области Российской Федерации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прилагаемые к ним документы на государственную регистрацию в Управление Минюста России по Липецкой области и получить Изменения в Устав сельского поселения Бреславский сельсовет Усманского муниципального района Липецкой области Российской Федерации в Управлении Минюста России по Липецкой области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___________                 С. В. Артём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Бреславский сельсовет Усманского</w:t>
      </w:r>
      <w:r>
        <w:rPr>
          <w:sz w:val="20"/>
          <w:szCs w:val="20"/>
        </w:rPr>
        <w:t xml:space="preserve">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Липец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3:00Z</dcterms:created>
  <dc:creator>Буев Игорь</dc:creator>
  <dc:description/>
  <cp:keywords/>
  <dc:language>en-US</dc:language>
  <cp:lastModifiedBy>User</cp:lastModifiedBy>
  <dcterms:modified xsi:type="dcterms:W3CDTF">2020-10-28T13:01:00Z</dcterms:modified>
  <cp:revision>11</cp:revision>
  <dc:subject/>
  <dc:title/>
</cp:coreProperties>
</file>