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35</wp:posOffset>
                </wp:positionV>
                <wp:extent cx="2520315" cy="286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6090" cy="551180"/>
                                        <wp:effectExtent l="0" t="0" r="0" b="0"/>
                                        <wp:docPr id="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54" r="-63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1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Cs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Cs/>
                                      <w:lang w:eastAsia="en-US"/>
                                    </w:rPr>
                                    <w:t xml:space="preserve">СЕЛЬСКОГО ПОСЕЛЕНИЯ БРЕСЛАВСКИЙ СЕЛЬСОВЕТ УСМА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1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Cs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Cs/>
                                      <w:lang w:eastAsia="en-US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ИПЕЦ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99336 Липец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м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Бреславка, ул. Молодежная, 4-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/факс (47472) 2-60-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mail: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dmi.breslavsckaja2012@yandex.ru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от           2020г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 от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25.35pt;mso-wrap-distance-left:0pt;mso-wrap-distance-right:9pt;mso-wrap-distance-top:0pt;mso-wrap-distance-bottom:0pt;margin-top: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090" cy="551180"/>
                                  <wp:effectExtent l="0" t="0" r="0" b="0"/>
                                  <wp:docPr id="3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54" r="-6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1" w:hanging="0"/>
                              <w:jc w:val="center"/>
                              <w:outlineLvl w:val="1"/>
                              <w:rPr>
                                <w:rFonts w:eastAsia="Calibri"/>
                                <w:bCs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Cs/>
                                <w:lang w:eastAsia="en-US"/>
                              </w:rPr>
                              <w:t xml:space="preserve">СЕЛЬСКОГО ПОСЕЛЕНИЯ БРЕСЛАВСКИЙ СЕЛЬСОВЕТ УСМАНСКОГО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1" w:hanging="0"/>
                              <w:jc w:val="center"/>
                              <w:outlineLvl w:val="1"/>
                              <w:rPr>
                                <w:rFonts w:eastAsia="Calibri"/>
                                <w:bCs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Cs/>
                                <w:lang w:eastAsia="en-US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 xml:space="preserve">ЛИПЕЦКОЙ ОБЛАСТИ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99336 Липецкая область,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манский район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Бреславка, ул. Молодежная, 4-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(47472) 2-60-22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mail: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dmi.breslavsckaja2012@yandex.ru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т           2020г.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На № от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чаль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я Министерства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Липец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.В. Галим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точниках и датах официального обнародования проекта Изменений в Устав сельского поселения  Бресла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ект Изменений в Устав сельского поселения Бреславский сельсовет Усманского муниципального района Липецкой области Российской Федерации обнародован с « 09 »  октября  2020 года путем самостоятельного издания 5 экземпляров и размещения их для открытого доступа в </w:t>
      </w:r>
      <w:r>
        <w:rPr>
          <w:bCs/>
          <w:spacing w:val="5"/>
          <w:sz w:val="28"/>
          <w:szCs w:val="28"/>
        </w:rPr>
        <w:t xml:space="preserve">  помещении </w:t>
      </w:r>
      <w:r>
        <w:rPr>
          <w:bCs/>
          <w:spacing w:val="1"/>
          <w:sz w:val="28"/>
          <w:szCs w:val="28"/>
        </w:rPr>
        <w:t>администрации сельского поселения,</w:t>
      </w:r>
      <w:r>
        <w:rPr>
          <w:spacing w:val="1"/>
          <w:sz w:val="28"/>
          <w:szCs w:val="28"/>
        </w:rPr>
        <w:t xml:space="preserve"> сельской библиотеке, сельском доме культуры, помещении почты, на доске объявлени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8"/>
          <w:szCs w:val="28"/>
        </w:rPr>
        <w:t>Ответственный 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хранность и соблюдения гарантии доступа к указанному акту Николаенкова А. Т.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еславский сельсовет Ус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С. В. Артё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3:00Z</dcterms:created>
  <dc:creator>Буев Игорь</dc:creator>
  <dc:description/>
  <cp:keywords/>
  <dc:language>en-US</dc:language>
  <cp:lastModifiedBy>User</cp:lastModifiedBy>
  <cp:lastPrinted>2020-09-11T10:46:00Z</cp:lastPrinted>
  <dcterms:modified xsi:type="dcterms:W3CDTF">2020-10-28T13:04:00Z</dcterms:modified>
  <cp:revision>9</cp:revision>
  <dc:subject/>
  <dc:title/>
</cp:coreProperties>
</file>